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1460500</wp:posOffset>
                </wp:positionV>
                <wp:extent cx="0" cy="40005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15pt" to="27pt,199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1231900</wp:posOffset>
                </wp:positionV>
                <wp:extent cx="0" cy="38862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7pt" to="18pt,208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 w:eastAsia="en-US"/>
        </w:rPr>
        <w:t>ДІЯЛЬНІСТЬ ПІДПРИЄМСТВ</w:t>
        <w:br/>
        <w:t xml:space="preserve">ТРАНСПОРТУ, СКЛАДСЬКОГО </w:t>
        <w:br/>
        <w:t>ГОСПОДАРСТВА, ПОШТОВОЇ ТА</w:t>
        <w:br/>
        <w:t>КУР</w:t>
      </w:r>
      <w:r>
        <w:rPr>
          <w:sz w:val="36"/>
          <w:szCs w:val="36"/>
          <w:lang w:val="ru-RU" w:eastAsia="en-US"/>
        </w:rPr>
        <w:t>’</w:t>
      </w:r>
      <w:r>
        <w:rPr>
          <w:sz w:val="36"/>
          <w:szCs w:val="36"/>
          <w:lang w:val="en-US" w:eastAsia="en-US"/>
        </w:rPr>
        <w:t>ЄРСЬКОЇ ДІЯЛЬНОСТІ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activity OF TransportATION </w:t>
        <w:br/>
        <w:t xml:space="preserve">and storage, postAL AND </w:t>
      </w:r>
      <w:r>
        <w:rPr>
          <w:rFonts w:cs="Arial" w:ascii="Arial" w:hAnsi="Arial"/>
          <w:bCs/>
          <w:i/>
          <w:caps/>
          <w:kern w:val="0"/>
          <w:sz w:val="28"/>
          <w:szCs w:val="28"/>
        </w:rPr>
        <w:br/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COURIER activitIES enterprises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70412293" r:id="rId2"/>
        </w:object>
      </w:r>
      <w:r>
        <w:rPr>
          <w:lang w:val="en-US" w:eastAsia="en-US"/>
        </w:rPr>
        <w:object w:dxaOrig="3840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80.35pt" filled="f" o:ole="">
            <v:imagedata r:id="rId5" o:title=""/>
          </v:shape>
          <o:OLEObject Type="Embed" ProgID="Excel.Sheet.12" ShapeID="ole_rId4" DrawAspect="Content" ObjectID="_98580642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160</wp:posOffset>
                </wp:positionH>
                <wp:positionV relativeFrom="paragraph">
                  <wp:posOffset>1715135</wp:posOffset>
                </wp:positionV>
                <wp:extent cx="1720850" cy="298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ранспорт, складське господарст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,</w:t>
                              <w:br/>
                              <w:t>поштов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а кур’єрська діяльн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3.5pt;mso-wrap-distance-left:9.05pt;mso-wrap-distance-right:9.05pt;mso-wrap-distance-top:0pt;mso-wrap-distance-bottom:0pt;margin-top:135.05pt;mso-position-vertical-relative:text;margin-left:60.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before="120" w:after="120"/>
                        <w:ind w:left="113" w:right="113" w:hanging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ранспорт, складське господарст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>о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,</w:t>
                        <w:br/>
                        <w:t>поштова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а кур’єрська діяльні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4"/>
                          <w:szCs w:val="16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6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1655445</wp:posOffset>
                </wp:positionV>
                <wp:extent cx="1143000" cy="114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Авіацій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30.35pt;mso-position-vertical-relative:text;margin-left:21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Авіацій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110</wp:posOffset>
                </wp:positionH>
                <wp:positionV relativeFrom="paragraph">
                  <wp:posOffset>597535</wp:posOffset>
                </wp:positionV>
                <wp:extent cx="107823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Поштова та</w:t>
                              <w:br/>
                              <w:t>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3.5pt;mso-wrap-distance-left:9.05pt;mso-wrap-distance-right:9.05pt;mso-wrap-distance-top:0pt;mso-wrap-distance-bottom:0pt;margin-top:47.05pt;mso-position-vertical-relative:text;margin-left:40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Поштова та</w:t>
                        <w:br/>
                        <w:t>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0</wp:posOffset>
                </wp:positionH>
                <wp:positionV relativeFrom="paragraph">
                  <wp:posOffset>338455</wp:posOffset>
                </wp:positionV>
                <wp:extent cx="800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14"/>
                                <w:szCs w:val="14"/>
                              </w:rPr>
                              <w:t>Наземний і трубопровідний транспор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.65pt;mso-position-vertical-relative:text;margin-left:24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MS Mincho;ＭＳ 明朝" w:cs="Arial" w:ascii="Arial" w:hAnsi="Arial"/>
                          <w:sz w:val="14"/>
                          <w:szCs w:val="14"/>
                        </w:rPr>
                        <w:t>Наземний і трубопрові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0</wp:posOffset>
                </wp:positionH>
                <wp:positionV relativeFrom="paragraph">
                  <wp:posOffset>1805305</wp:posOffset>
                </wp:positionV>
                <wp:extent cx="928370" cy="148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Вод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1.7pt;mso-wrap-distance-left:9.05pt;mso-wrap-distance-right:9.05pt;mso-wrap-distance-top:0pt;mso-wrap-distance-bottom:0pt;margin-top:142.15pt;mso-position-vertical-relative:text;margin-left:30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Во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8110</wp:posOffset>
                </wp:positionH>
                <wp:positionV relativeFrom="paragraph">
                  <wp:posOffset>1539240</wp:posOffset>
                </wp:positionV>
                <wp:extent cx="1217295" cy="355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 xml:space="preserve">Складське господарство </w:t>
                              <w:br/>
                              <w:t xml:space="preserve">та допоміжна діяльність </w:t>
                              <w:br/>
                              <w:t>у сфері транспорту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8pt;mso-wrap-distance-left:9.05pt;mso-wrap-distance-right:9.05pt;mso-wrap-distance-top:0pt;mso-wrap-distance-bottom:0pt;margin-top:121.2pt;mso-position-vertical-relative:text;margin-left:40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 xml:space="preserve">Складське господарство </w:t>
                        <w:br/>
                        <w:t xml:space="preserve">та допоміжна діяльність </w:t>
                        <w:br/>
                        <w:t>у сфері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647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, складське господарств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bCs/>
                <w:sz w:val="20"/>
              </w:rPr>
              <w:t>, поштова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та кур’єрськ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exact" w:line="200" w:before="0" w:after="120"/>
        <w:ind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 xml:space="preserve">2.82.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Кількість підприємств, кількість зайнятих та найманих працівників на підприємствах за видом економічної діяльності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Т</w:t>
      </w:r>
      <w:r>
        <w:rPr>
          <w:rFonts w:eastAsia="MS Mincho;ＭＳ 明朝"/>
          <w:b/>
          <w:bCs/>
          <w:i/>
          <w:iCs/>
          <w:spacing w:val="-4"/>
          <w:kern w:val="0"/>
          <w:sz w:val="20"/>
          <w:highlight w:val="yellow"/>
          <w:lang w:val="en-US" w:eastAsia="en-US"/>
        </w:rPr>
        <w:t>ранспорт, складське господарство, поштова та кур'єрська діяльність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</w:t>
        <w:br/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number of persons</w:t>
      </w:r>
      <w:r>
        <w:rPr>
          <w:rFonts w:eastAsia="MS Mincho;ＭＳ 明朝"/>
          <w:b/>
          <w:i/>
          <w:iCs/>
          <w:color w:val="000000"/>
          <w:kern w:val="0"/>
          <w:sz w:val="20"/>
          <w:highlight w:val="yellow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and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employees by type of economic activity 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i/>
          <w:iCs/>
          <w:kern w:val="0"/>
          <w:sz w:val="20"/>
          <w:highlight w:val="yellow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70"/>
        <w:gridCol w:w="719"/>
        <w:gridCol w:w="927"/>
        <w:gridCol w:w="928"/>
        <w:gridCol w:w="927"/>
        <w:gridCol w:w="927"/>
        <w:gridCol w:w="927"/>
        <w:gridCol w:w="928"/>
      </w:tblGrid>
      <w:tr>
        <w:trPr/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13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20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360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928,5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924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47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2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1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54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3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3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168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1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9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7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7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6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76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1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8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3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35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,3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асажирський залізничний транспорт міжміського сполуч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−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−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−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−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вантажний залізничн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49.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інший пасажирський </w:t>
              <w:br/>
              <w:t>наземн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2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3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.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7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8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рубопровідн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9.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морськ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морськ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річковий транспорт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br w:type="page"/>
      </w: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72"/>
        <w:gridCol w:w="723"/>
        <w:gridCol w:w="927"/>
        <w:gridCol w:w="927"/>
        <w:gridCol w:w="928"/>
        <w:gridCol w:w="927"/>
        <w:gridCol w:w="927"/>
        <w:gridCol w:w="922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82</w:t>
            </w:r>
          </w:p>
        </w:tc>
      </w:tr>
      <w:tr>
        <w:trPr>
          <w:trHeight w:val="47" w:hRule="atLeast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4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31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річковий транспорт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.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3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асажирський авіаційний транспорт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0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3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3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0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9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5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опоміжна діяльність </w:t>
              <w:br/>
              <w:t>у сфері транспорту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8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8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1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4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98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2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5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9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8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національної пошт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5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оштова та </w:t>
              <w:br/>
              <w:t>кур'єрськ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.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5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</w:tbl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021" w:footer="567" w:bottom="964"/>
      <w:pgNumType w:start="4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5:00Z</dcterms:created>
  <dc:creator>O.Kritskiy</dc:creator>
  <dc:description/>
  <cp:keywords/>
  <dc:language>en-US</dc:language>
  <cp:lastModifiedBy>Y.Radionova</cp:lastModifiedBy>
  <cp:lastPrinted>2016-11-02T16:06:00Z</cp:lastPrinted>
  <dcterms:modified xsi:type="dcterms:W3CDTF">2017-11-14T13:06:00Z</dcterms:modified>
  <cp:revision>5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